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80" w:hanging="0"/>
        <w:rPr/>
      </w:pPr>
      <w:r>
        <w:rPr>
          <w:b w:val="false"/>
          <w:sz w:val="20"/>
          <w:szCs w:val="20"/>
        </w:rPr>
        <w:t>Приложение №2  к решению Обнинского городского Собрания «О бюджете города Обнинска на 2021 год и плановый период 2022 и 2023 годов»</w:t>
      </w:r>
      <w:r>
        <w:rPr>
          <w:b w:val="false"/>
          <w:sz w:val="24"/>
        </w:rPr>
        <w:t xml:space="preserve"> </w:t>
      </w:r>
    </w:p>
    <w:p>
      <w:pPr>
        <w:pStyle w:val="Heading1"/>
        <w:ind w:left="4680" w:hanging="0"/>
        <w:rPr/>
      </w:pPr>
      <w:r>
        <w:rPr>
          <w:b w:val="false"/>
          <w:sz w:val="20"/>
          <w:szCs w:val="20"/>
        </w:rPr>
        <w:t>от _____________  №  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еречень главных администраторов источников финансирования дефицита бюджета города Обнин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378"/>
        <w:gridCol w:w="4500"/>
        <w:gridCol w:w="1260"/>
        <w:gridCol w:w="1220"/>
      </w:tblGrid>
      <w:tr>
        <w:trPr>
          <w:tblHeader w:val="true"/>
          <w:trHeight w:val="113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администратора источник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ПП</w:t>
            </w:r>
          </w:p>
        </w:tc>
      </w:tr>
      <w:tr>
        <w:trPr>
          <w:trHeight w:val="28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(исполнительно- распорядительный орган) городского округа «Город Обнин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0012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0100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 организаций бюджетами городских округ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1 00 04 0001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 (бюджетные кредиты для частичного покрытия дефицитов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4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 (бюджетные кредиты на пополнение остатков средств на счетах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1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 кредитов от других бюджетов бюджетной системы Российской Федерации  в валюте Российской Федерации (бюджетные кредиты для частичного покрытия дефицитов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4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 (бюджетные кредиты на пополнение остатков средств на счетах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4 0000 6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1 04 0000 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 муниципальных гарантий   городских округов в валюте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4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4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правление финансов  Администрации города Обни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414667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0100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 организаций бюджетами городских округ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1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 (бюджетные кредиты для частичного покрытия дефицитов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4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 (бюджетные кредиты на пополнение остатков средств на счетах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1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 кредитов от других бюджетов бюджетной системы Российской Федерации  в валюте Российской Федерации (бюджетные кредиты для частичного покрытия дефицитов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4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 (бюджетные кредиты на пополнение остатков средств на счетах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1 04 0000 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 муниципальных гарантий   городских округов в валюте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4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4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680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2203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7.3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6300" w:leader="none"/>
      </w:tabs>
      <w:ind w:left="5760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11</cp:lastModifiedBy>
  <cp:lastPrinted>1995-11-21T17:41:00Z</cp:lastPrinted>
  <dcterms:modified xsi:type="dcterms:W3CDTF">2020-12-03T12:39:00Z</dcterms:modified>
  <cp:revision>2</cp:revision>
  <dc:subject/>
  <dc:title>Приложение №3 к решению Обнинского городского Собрания «О бюджете города Обнинска на 2006 год»</dc:title>
</cp:coreProperties>
</file>